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l 2004 08:05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blem/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9 Jul 2004 08:05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9 Jul 2004 08:05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curvaceou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WHHS|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blem/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9 Jul 2004 08:05:5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